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ab/>
        <w:tab/>
        <w:tab/>
        <w:tab/>
        <w:t xml:space="preserve">         к административному регламенту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ab/>
        <w:tab/>
        <w:tab/>
        <w:tab/>
        <w:t xml:space="preserve">             по предоставлению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ab/>
        <w:tab/>
        <w:tab/>
        <w:tab/>
        <w:t xml:space="preserve">            «Установление опеки (попечительства) над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ab/>
        <w:tab/>
        <w:tab/>
        <w:tab/>
        <w:t xml:space="preserve">                                              несовершеннолетними"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ind w:right="4819" w:firstLine="709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widowControl/>
        <w:ind w:right="4819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анк органа опеки и попечительства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(дата составления акта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, выданное по месту жительства гражданина, о возможности гражданина быть усыновителем, опекуном (попечителем) или приемным родителем 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.И.О. (полностью) 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та рождения: _________________________________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>Ф.И.О. (полностью) 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та рождения: 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 (место жительства, индекс) _________________________________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>Характеристика семьи (состав, длительность брака (при наличии повторного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>брака указать наличие детей от предыдущего брака), опыт общения с детьми,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>взаимоотношения между членами семьи, наличие близких родственников и их отношение к усыновлению (удочерению), характерологические особенно-сти кандидатов в усыновители); при усыновлении (удочерении) ребенка одн-им из супругов указать наличие согласия второго супруга на усыновление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удочерение))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ние и профессиональная деятельность _________________________________________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>Характеристика состояния здоровья (общее состояние здоровья, отсутствие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болеваний, препятствующих усыновлению (удочерению)) 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>Материальное положение (имущество, размер заработной платы, иные виды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ходов, соотношение размера дохода с прожиточным минимумом,  установленным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гионе) 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тивы для приема ребенка на воспитание в семью 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>Пожелания граждан по кандидатуре ребенка (пол, возраст, особенности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>характера, внешности, согласие кандидатов в усыновители на усыновление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удочерение) ребенка, имеющего отклонения в развитии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 о возможности/невозможности граждан 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Ф.И.О. заявителя(ей))быть кандидатом(ами) в усыновители (опекуны, приемные родители):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 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(должность, Ф.И.О.)                       (дата, подпись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</w:rPr>
        <w:t>М.П.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>(Указывается конкретная форма семейного устройств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3:14:00Z</dcterms:created>
  <dc:creator>UserXP</dc:creator>
  <dc:description/>
  <cp:keywords/>
  <dc:language>en-US</dc:language>
  <cp:lastModifiedBy>UserXP</cp:lastModifiedBy>
  <cp:lastPrinted>2012-10-09T09:12:00Z</cp:lastPrinted>
  <dcterms:modified xsi:type="dcterms:W3CDTF">2012-10-09T02:13:00Z</dcterms:modified>
  <cp:revision>4</cp:revision>
  <dc:subject/>
  <dc:title/>
</cp:coreProperties>
</file>